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 xml:space="preserve">об опубликовании нормативно-правовых актов, принятых главой администрации Шпаковского муниципального района Ставропольского края, а также дополнительных сведений, направляемых для включения в регистр муниципальных нормативных актов Ставропольского края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77"/>
        <w:gridCol w:w="2327"/>
        <w:gridCol w:w="132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Реквизиты нормативного акта, дополнительных сведений о нормативном правовом акт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Источник официального опубликования (обнародования) нормативного правового а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лист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1"/>
              <w:ind w:right="178" w:hanging="0"/>
              <w:jc w:val="both"/>
              <w:rPr>
                <w:rFonts w:eastAsia="Arial"/>
                <w:bCs/>
                <w:szCs w:val="28"/>
              </w:rPr>
            </w:pPr>
            <w:r>
              <w:rPr/>
              <w:t>Распоряжение администрации Шпаковского муниципального района Ставропольского края от 30 декабря  2011 года  № 341-р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«Об утверждении административного регламента пре-доставления муниципальной услуги «</w:t>
            </w:r>
            <w:r>
              <w:rPr>
                <w:szCs w:val="28"/>
                <w:lang w:val="en-US" w:eastAsia="ru-RU"/>
              </w:rPr>
              <w:t>Предоставление грантов за счет средств бюджета Шпаковского муниципального района Ставро</w:t>
            </w:r>
            <w:r>
              <w:rPr>
                <w:szCs w:val="28"/>
                <w:lang w:eastAsia="ru-RU"/>
              </w:rPr>
              <w:t>-</w:t>
            </w:r>
            <w:r>
              <w:rPr>
                <w:szCs w:val="28"/>
                <w:lang w:val="en-US" w:eastAsia="ru-RU"/>
              </w:rPr>
              <w:t>польского края субъектам малого предпринимательства Шпаковского района в рамках реализации муниципальной целевой программы «Развитие малого и среднего предпринимательства на территории Шпаковского муниципального района Ставропольского края на 2010-2012 годы»</w:t>
            </w:r>
          </w:p>
          <w:p>
            <w:pPr>
              <w:pStyle w:val="ConsPlusTitle"/>
              <w:widowControl/>
              <w:jc w:val="both"/>
              <w:rPr>
                <w:rFonts w:eastAsia="Arial"/>
                <w:bCs w:val="false"/>
                <w:szCs w:val="28"/>
              </w:rPr>
            </w:pPr>
            <w:r>
              <w:rPr>
                <w:rFonts w:eastAsia="Arial"/>
                <w:bCs w:val="false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щен на сайте Шпако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01.201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паковского муниципального 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                               </w:t>
        <w:tab/>
        <w:tab/>
        <w:t xml:space="preserve">А.И. Мизин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exact" w:line="240"/>
      <w:jc w:val="center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701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3:00Z</dcterms:created>
  <dc:creator>Инна</dc:creator>
  <dc:description/>
  <cp:keywords/>
  <dc:language>en-US</dc:language>
  <cp:lastModifiedBy>Кузьмина Валентина Ивановна</cp:lastModifiedBy>
  <cp:lastPrinted>2012-01-16T09:26:00Z</cp:lastPrinted>
  <dcterms:modified xsi:type="dcterms:W3CDTF">2012-01-16T06:27:00Z</dcterms:modified>
  <cp:revision>12</cp:revision>
  <dc:subject/>
  <dc:title>П Е Р Е Ч Е Н Ь</dc:title>
</cp:coreProperties>
</file>